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40684255"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884732048"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